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2.12.2022 № 225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2.12.2022 № 225 «О бюджете Озерского городского округа на 2023 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4 321 370 609,11» заменить цифрами «4 324 046 607,11», цифры «3 201 525 250,60» заменить цифрами «3 204 231 020,60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  2)    цифры    «4 514 831 085,05»   заменить   цифрами «4 529 829 415,9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3) цифры «193 460 475,94»  заменить цифрами «205 782 808,8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8 приложение 4 изложить в новой редакции согласно приложению 2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9 цифры «371 310 027,00» заменить  цифрами   «376 061 887,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ункте 10 приложение 6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5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4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5"/>
          <w:szCs w:val="25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5 к настоящему решению;</w:t>
      </w:r>
      <w:r>
        <w:rPr>
          <w:bCs/>
          <w:sz w:val="25"/>
          <w:szCs w:val="25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в пункте 12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зерского городского округа                                          Е.Ю.Щербак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2:00Z</dcterms:created>
  <dc:creator>*</dc:creator>
  <dc:description/>
  <cp:keywords/>
  <dc:language>en-US</dc:language>
  <cp:lastModifiedBy>User</cp:lastModifiedBy>
  <cp:lastPrinted>2023-10-19T16:24:00Z</cp:lastPrinted>
  <dcterms:modified xsi:type="dcterms:W3CDTF">2023-10-20T05:01:00Z</dcterms:modified>
  <cp:revision>125</cp:revision>
  <dc:subject/>
  <dc:title>Проект</dc:title>
</cp:coreProperties>
</file>